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675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олимпийского резерва «Академия единоборств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1559"/>
        <w:gridCol w:w="2127"/>
        <w:gridCol w:w="2126"/>
        <w:gridCol w:w="1843"/>
      </w:tblGrid>
      <w:tr>
        <w:trPr>
          <w:tblHeader w:val="true"/>
          <w:trHeight w:val="6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Отклонение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высшего спортивн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Тхэквондо Этап началь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Тхэквондо Тренировочный этап (этап спортивной специализаци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Тхэквондо Этап совершенствования спортивного масте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Тхэквондо Этап высшего спортивн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Дзюдо Этап началь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Дзюдо Тренировочный этап (этап спортивной специализаци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Дзюдо Этап совершенствования спортивного масте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Дзюдо Этап высшего спортивн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Спортивная борьба Тренировочный этап (этап спортивной специализаци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  <w:bookmarkStart w:id="0" w:name="_Hlk95733266"/>
            <w:bookmarkStart w:id="1" w:name="_Hlk95733266"/>
            <w:bookmarkEnd w:id="1"/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Спортивная борьба Этап совершенствования спортивного масте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Спортивная борьба Этап высшего спортивного масте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Художественная гимнастика Этап началь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Художественная гимнастика Тренировочный этап (этап спортивной специализаци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Художественная гимнастика Этап совершенствования спортивного масте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Художественная гимнастика Этап высшего спортивного масте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 Самбо Этап началь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неолимпийским видам спорта Самбо Тренировочный этап (этап спортивной специализаци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неолимпийским видам спорта Самбо Этап совершенствования спортивного масте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Межрегион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87"/>
        <w:gridCol w:w="3119"/>
        <w:gridCol w:w="2551"/>
        <w:gridCol w:w="2552"/>
      </w:tblGrid>
      <w:tr>
        <w:trPr>
          <w:tblHeader w:val="true"/>
          <w:trHeight w:val="7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  <w:bookmarkStart w:id="2" w:name="_Hlk64631910"/>
            <w:bookmarkStart w:id="3" w:name="_Hlk64631910"/>
            <w:bookmarkEnd w:id="3"/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высшего спортивного мастер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Тхэквондо Этап начальной по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Тхэквондо Тренировочный этап (этап спортивной специализации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Тхэквондо Этап совершенствования спортивного мастер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Тхэквондо Этап высшего спортивного мастер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Дзюдо Этап начальной по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Дзюдо Тренировочный этап (этап спортивной специализации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Дзюдо Этап совершенствования спортивного мастер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Дзюдо Этап высшего спортивного мастер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Спортивная борьба Тренировочный этап (этап спортивной специализации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Спортивная борьба Этап совершенствования спортивного мастер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Спортивная борьба Этап высшего спортивного мастер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Художественная гимнастика Этап начальной по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Художественная гимнастика Тренировочный этап (этап спортивной специализации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Художественная гимнастика Этап совершенствования спортивного мастер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Художественная гимнастика Этап высшего спортивного мастер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 Самбо Этап начальной по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неолимпийским видам спорта Самбо Тренировочный этап (этап спортивной специализации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неолимпийским видам спорта Самбо Этап совершенствования спортивного мастер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Межрегиональ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560"/>
        <w:gridCol w:w="708"/>
        <w:gridCol w:w="1701"/>
        <w:gridCol w:w="709"/>
        <w:gridCol w:w="1843"/>
        <w:gridCol w:w="709"/>
        <w:gridCol w:w="1559"/>
        <w:gridCol w:w="709"/>
        <w:gridCol w:w="1275"/>
        <w:gridCol w:w="709"/>
        <w:gridCol w:w="1276"/>
        <w:gridCol w:w="709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>
          <w:trHeight w:val="176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Бокс Этап высшего спортивного мастер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Тхэквондо Этап начальной подготов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Тхэквондо Тренировочный этап (этап спортивной специализ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Тхэквондо Этап совершенствования спортивного мастер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Тхэквондо Этап высшего спортивного мастер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Дзюдо Этап начальной подготов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Дзюдо Тренировочный этап (этап спортивной специализ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Дзюдо Этап совершенствования спортивного мастер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Дзюдо Этап высшего спортивного мастер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Спортивная борьба Этап совершенствования спортивного мастер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Спортивная борьба Этап высшего спортивного мастер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Художественная гимнастика Этап начальной подготов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Художественная гимнастика Тренировочный этап (этап спортивной специализ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 Художественная гимнастика Этап совершенствования спортивного мастер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Спортивная подготовка по олимпийским видам спорта Художественная гимнастика Этап высшего спортивного мастерств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Спортивная подготовка по неолимпийским видам спорта Самбо Этап начальной подготов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неолимпийским видам спорта Самбо Тренировочный этап (этап спортивной специализ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неолимпийским видам спорта Самбо Этап совершенствования спортивного мастер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Организация и проведение официальных спортивных мероприятий Межрегиональ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268"/>
        <w:gridCol w:w="1985"/>
        <w:gridCol w:w="1701"/>
      </w:tblGrid>
      <w:tr>
        <w:trPr>
          <w:tblHeader w:val="true"/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п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Расчетно-нормативная стоимость услуги (работы), 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Фактическая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стоимость услуги (работы)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Отклонение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624 340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624 340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969 778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969 778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93 569,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93 569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98 442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98 442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Тхэквондо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736 358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736 358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Тхэквондо Тренировочный этап (этап спортивной специализаци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952 700,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952 700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Тхэквондо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319 789,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319 789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Тхэквондо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4 292,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4 292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Дзюдо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311 195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311 195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Дзюдо Тренировочный этап (этап спортивной специализаци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35 209,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235 209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Дзюдо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5 201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5 201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Дзюдо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1 825,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1 825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586 393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586 393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Спортивная борьба Тренировочный этап (этап спортивной специализаци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053 155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053 155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Спортивная борьба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17 949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17 949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Спортивная борьба Этап высшего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1 229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1 229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Художественная гимнастика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781 029,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781 029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Художественная гимнастика Тренировочный этап (этап спортивной специализаци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 094 771,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 094 771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Художественная гимнастика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 237 032,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 237 032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олимпийским видам спорта Художественная гимнастика Этап высшего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48 341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48 341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 Самбо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2 199,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2 199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неолимпийским видам спорта Самбо Тренировочный этап (этап спортивной специализаци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24 538,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824 538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неолимпийским видам спорта Самбо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8 878,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8 878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Всероссийс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0 457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0 457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Меж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74 726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74 726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4 816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4 816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20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Style15">
    <w:name w:val="Текст выноски Знак"/>
    <w:qFormat/>
    <w:rPr>
      <w:rFonts w:ascii="Segoe UI" w:hAnsi="Segoe UI" w:cs="Segoe UI"/>
      <w:spacing w:val="-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6:00Z</dcterms:created>
  <dc:creator>user</dc:creator>
  <dc:description/>
  <cp:keywords/>
  <dc:language>en-US</dc:language>
  <cp:lastModifiedBy>User</cp:lastModifiedBy>
  <cp:lastPrinted>2022-03-01T11:36:00Z</cp:lastPrinted>
  <dcterms:modified xsi:type="dcterms:W3CDTF">2022-03-01T11:48:00Z</dcterms:modified>
  <cp:revision>4</cp:revision>
  <dc:subject/>
  <dc:title>ДЮСШ</dc:title>
</cp:coreProperties>
</file>